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Agronomist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3 Irrigation Agronomist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 and new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provide irrigation agronomist advice to irrigation end-users on system types, purchase and use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4XX19 Certificate IV in Irrigation Management and AHC5XX19 Diploma of Irrigation Design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2 Determine hydraulic parameters for an irrigation syste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4 Implement an irrigation related environmental protection progra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8 Schedule irrigation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501 Audi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504 Develop an irrigation and drainage management pla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SOL401 Sample soils and interpret resul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509 Provide specialist advice to client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rrigation agronomy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irrigation agronomist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Irrigation Agronomist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4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4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