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Systems Efficiency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>New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pressurised irrigation systems, troubleshoot irrigation systems and measure irrigation delivery system performance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2 Operate pressurised irrigation system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intaining irrigation systems efficiency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maintaining irrigation systems efficiency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Systems Efficiency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7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7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