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Meter Installation and Validation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>New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install and validate irrigation meters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21116 Certificate II in Irrigation and AHC3XX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HS301 Contribute to work health and safety process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309 Apply environmentally sustainable work practic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IRR014 Install meters for rural water suppli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IRR022 Maintain meters for rural water suppli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NET002 Prepare and restore work sit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NET011 Locate, identify and protect utiliti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nstalling and validating irrigation meter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meter installer and valida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Meter Installation and Validation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6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6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