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Manager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6 Irrigation Manage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, new and additional units required for completion of skill set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snapToGrid w:val="false"/>
              <w:rPr/>
            </w:pPr>
            <w:r>
              <w:rPr/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manage irrigation systems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4XX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2 Determine hydraulic parameters for an irrigation syste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4 Implement an irrigation-related environmental protection progra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8 Schedule irrigation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SOL401 Sample soils and interpret result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managing irrigation system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irrigation manage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Irrigation Manager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5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5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