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Retail Sales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>New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recommend irrigation products and services, design domestic urban irrigation systems, estimate and cost a job, manage spare parts, recommend and sell irrigation products and services, provide customer service and process customer complaints within an irrigation retail sales environment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XX19 Certificate III in Irrigation Technology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MER301 Process customer complai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>
                <w:del w:id="1" w:author="Peter Miller" w:date="2019-02-21T12:01:00Z"/>
              </w:rPr>
            </w:pPr>
            <w:del w:id="0" w:author="Peter Miller" w:date="2019-02-21T12:01:00Z">
              <w:r>
                <w:rPr/>
                <w:delText>AHCMER303 Sell products and services</w:delText>
              </w:r>
            </w:del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>
                <w:ins w:id="4" w:author="Peter Miller" w:date="2019-02-21T12:03:00Z"/>
              </w:rPr>
            </w:pPr>
            <w:del w:id="2" w:author="Peter Miller" w:date="2019-02-21T12:03:00Z">
              <w:r>
                <w:rPr/>
                <w:delText>AHCMER304 Recommend irrigation products and services</w:delText>
              </w:r>
            </w:del>
            <w:ins w:id="3" w:author="Peter Miller" w:date="2019-02-21T11:55:00Z">
              <w:r>
                <w:rPr/>
                <w:t>AHCMER401 Coordinate customer service and networking activities</w:t>
              </w:r>
            </w:ins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ins w:id="5" w:author="Peter Miller" w:date="2019-02-21T12:03:00Z">
              <w:r>
                <w:rPr/>
                <w:t>AHCMER407 Provide irrigation sales and service</w:t>
              </w:r>
            </w:ins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>
                <w:ins w:id="6" w:author="Peter Miller" w:date="2019-03-04T14:07:00Z"/>
              </w:rPr>
            </w:pPr>
            <w:r>
              <w:rPr/>
              <w:t>CPCPIG2021A Design domestic urban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ins w:id="7" w:author="Peter Miller" w:date="2019-03-04T14:07:00Z">
              <w:r>
                <w:rPr/>
                <w:t>CPCPCM2043A Carry out WHS requirements</w:t>
              </w:r>
            </w:ins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>
                <w:del w:id="9" w:author="Peter Miller" w:date="2019-03-04T14:07:00Z"/>
              </w:rPr>
            </w:pPr>
            <w:del w:id="8" w:author="Peter Miller" w:date="2019-03-04T14:07:00Z">
              <w:r>
                <w:rPr/>
                <w:delText>ICTWOR304 Manage spare parts</w:delText>
              </w:r>
            </w:del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MSTGN3003 Estimate and cost job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>
                <w:ins w:id="11" w:author="Peter Miller" w:date="2019-02-21T11:43:00Z"/>
              </w:rPr>
            </w:pPr>
            <w:ins w:id="10" w:author="Peter Miller" w:date="2019-02-21T11:43:00Z">
              <w:r>
                <w:rPr/>
                <w:t>SIRXCEG003 Build customer relationships and loyalty</w:t>
              </w:r>
            </w:ins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>
                <w:ins w:id="13" w:author="Peter Miller" w:date="2019-02-21T11:59:00Z"/>
              </w:rPr>
            </w:pPr>
            <w:ins w:id="12" w:author="Peter Miller" w:date="2019-02-21T11:59:00Z">
              <w:r>
                <w:rPr/>
                <w:t>SIRXPDK001 Advise on products and services</w:t>
              </w:r>
            </w:ins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SITXCCS006 Provide service to customer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rrigation product and service retail sale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product and service retail sales within the irrigation industry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Irrigation Retail Sales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6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6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