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Pressurised Irrigation System Operato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62 Pressurised Irrigation System Operato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snapToGrid w:val="false"/>
              <w:rPr/>
            </w:pPr>
            <w:r>
              <w:rPr/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pressurised irrigation system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 and AHC4XX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8 Monitor soils unde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2 Operate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3 Maintain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operating pressurised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pressurised irrigation opera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Pressurised Irrigation System Operato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7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7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