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Retail Sales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Emphasis"/>
              </w:rPr>
              <w:t>AHCSS00037 Irrigation Retailer Skill Set</w:t>
            </w:r>
            <w:r>
              <w:rPr/>
              <w:t>. Skill set requirements amended, new and additional units required for completion of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recommend irrigation products and services, design domestic urban irrigation systems, estimate and cost a job, manage spare parts, recommend and sell irrigation products and services, provide customer service and process customer complaints within an irrigation retail sales environment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XX19 Certificate III in Irrigation Technology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MER301 Process customer complai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MER303 Sell products and servic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MER304 Recommend irrigation products and servic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CPCPIG2021A Design domestic urban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ICTWOR304 Manage spare par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MSTGN3003 Estimate and cost job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SITXCCS006 Provide service to customer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irrigation product and service retail sale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product and service retail sales within the irrigation industry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HCSS000XX Irrigation Retail Sales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3:41:00Z</dcterms:created>
  <dc:creator>Helen Foote</dc:creator>
  <dc:description/>
  <cp:keywords/>
  <dc:language>en-US</dc:language>
  <cp:lastModifiedBy>Peter Miller</cp:lastModifiedBy>
  <cp:lastPrinted>2016-05-27T16:21:00Z</cp:lastPrinted>
  <dcterms:modified xsi:type="dcterms:W3CDTF">2018-12-17T23:41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Development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