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9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Irrigation Agronomist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3 Irrigation Agronomist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provide irrigation agronomist advice to irrigation end-users on system types, purchase and use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41119 Certificate IV in Irrigation Management and AHC51619 Diploma of Irrigation Design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2 Determine hydraulic parameters for an irrigation syste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4 Implement an irrigation related environmental protection program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408 Schedule irrigation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501 Audi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504 Develop an irrigation and drainage management pla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SOL401 Sample soils and interpret resul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509 Provide specialist advice to client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irrigation agronomy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irrigation agronomist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094 Irrigation Agronomist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0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0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