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10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Retail Sales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recommend irrigation products and services, design domestic urban irrigation systems, estimate and cost a job, manage spare parts, recommend and sell irrigation products and services, provide customer service and process customer complaints within an irrigation retail sales environment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11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301 Process customer complai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401 Coordinate customer service and networking activiti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MER407 Provide irrigation sales and servi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MEM12024A Perform computatio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MSTGN3003 Estimate and cost job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SIRXCEG003 Build customer relationships and loyalty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SIRXPDK001 Advise on products and service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SITXCCS006 Provide service to customer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rrigation product and service retail sale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product and service retail sales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101 Irrigation Retail Sales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5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5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