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10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Systems Efficiency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operate pressurised irrigation systems, troubleshoot irrigation systems and measure irrigation delivery system performance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1119 Certificate III in Irrigation Technology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3 Measure irrigation delivery system performan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6 Troubleshoo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2 Operate pressurised irrigation system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maintaining irrigation systems efficiency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maintaining irrigation systems efficiency within the irrigation industry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HCSS00100 Irrigation Systems Efficiency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4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6-28T01:34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STA approval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