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9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Pressurised Irrigation System Operator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62 Pressurised Irrigation System Operator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 and new units required for completion of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operate pressurised irrigation systems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2419 Certificate III in Irrigation Technology and AHC41119 Certificate IV in Irrigation Management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3 Measure irrigation delivery system performanc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6 Troubleshoo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8 Monitor soils under irrigatio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32 Operate pressuris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33 Maintain pressuris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405 Implement and monitor environmentally sustainable work practice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operating pressurised irrigation system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pressurised irrigation operato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HCSS00098 Pressurised Irrigation System Operator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2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6-28T01:32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STA approval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