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9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Contracto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4 Irrigation Contracto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, new and additional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work in an irrigation contracting business, managing the irrigation installation post-design process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411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2 Determine hydraulic parameters for an irrigation syste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15 Interpret and apply irrigation design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31 Supervise irrigation system install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SOL401 Sample soils and interpret resul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managing irrigation installation post-design process in an irrigation contracting busines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contrac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094 Irrigation Contracto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1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1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