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10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Meter Installation and Validation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install and validate irrigation meters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21119 Certificate II in Irrigation and AHC32419 Certificate III in Irrigation Technology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HS301 Contribute to work health and safety process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309 Apply environmentally sustainable work practic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NWPIRR014 Install meters for rural water suppli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NWPIRR022 Maintain meters for rural water suppli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NWPNET002 Prepare and restore work sit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NWPNET011 Locate, identify and protect utiliti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nstalling and validating irrigation meter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meter installer and validato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102 Irrigation Meter Installation and Validation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5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2:56:00Z</dcterms:modified>
  <cp:revision>3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