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9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Installer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35 Irrigation Installer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 and new units required for completion of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install irrigation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2419 Certificate III in Irrigation Technology and AHC41119 Certificate IV in Irrigation Management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3 Measure irrigation delivery system performanc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6 Troubleshoo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8 Monitor soils under irrigatio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15 Interpret irrigation plans and drawing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31 Install pressuris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405 Implement and monitor environmentally sustainable work practice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installing irrigation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irrigation installe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HCSS00096 Irrigation Installer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1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6-28T01:31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STA approval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